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xamen 1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Celem tej lekcji jest sprawdzenie wiadomości z modułu 1 nabytych przez ucznia po przeprowadzeniu wszystkich lekcji oraz wprowadzeniu całego materiału leksykalnego i gramatycznego przewidzianego w tej części książki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examen 1, cd adjunto al libr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92D05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n-US"/>
        </w:rPr>
        <w:t xml:space="preserve">Saluda a tus alumnos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  <w:lang w:val="en-US"/>
        </w:rPr>
        <w:t xml:space="preserve">Reparte a tus alumnos </w:t>
      </w:r>
      <w:r>
        <w:rPr>
          <w:rFonts w:cs="Palatino Linotype" w:ascii="Palatino Linotype" w:hAnsi="Palatino Linotype"/>
          <w:b/>
          <w:color w:val="000000"/>
          <w:sz w:val="24"/>
          <w:szCs w:val="24"/>
          <w:lang w:val="en-US"/>
        </w:rPr>
        <w:t>el examen 1</w:t>
      </w:r>
      <w:r>
        <w:rPr>
          <w:rFonts w:cs="Palatino Linotype" w:ascii="Palatino Linotype" w:hAnsi="Palatino Linotype"/>
          <w:color w:val="000000"/>
          <w:sz w:val="24"/>
          <w:szCs w:val="24"/>
          <w:lang w:val="en-US"/>
        </w:rPr>
        <w:t xml:space="preserve"> antes fotocopiado. Pídeles que escriban sus nombres y apellidos y verifiquen si tienen 5 páginas con 9 ejercicios. Diles que tienen una hora lectiva para escibirlo y que tienen que hacerlo individualmente. Desea a tus alumnos que tengan mucha suert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92D05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  <w:lang w:val="en-US"/>
        </w:rPr>
        <w:t xml:space="preserve">Recomendamos que empecéis por el ejercicio 8 de la parte de comprensión auditiva. Pon el cd adjunto al libro mientras tus alumnos leen las frases y que tienen que hacer. Es la pista número 5 (la transcripción está en la página 96 ejercicio 6).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n-US"/>
        </w:rPr>
        <w:t>Los alumnos hacen otros ejercicios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n-US"/>
        </w:rPr>
        <w:t>Recoge los examenes y despídete de tus alumno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0000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92D050"/>
          <w:sz w:val="28"/>
          <w:szCs w:val="28"/>
          <w:lang w:val="en-US"/>
        </w:rPr>
      </w:pPr>
      <w:r>
        <w:rPr>
          <w:rFonts w:cs="Palatino Linotype" w:ascii="Palatino Linotype" w:hAnsi="Palatino Linotype"/>
          <w:color w:val="92D050"/>
          <w:sz w:val="28"/>
          <w:szCs w:val="28"/>
          <w:lang w:val="en-US"/>
        </w:rPr>
        <w:t>¿CÓMO CORREGIR?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92D050"/>
          <w:sz w:val="28"/>
          <w:szCs w:val="28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El examen 1 está dividido en cuatro partes: parte léxica, gramatical, de comprensión auditiva y de comprensión lectora. En suma se puede obtener 90 puntos: en primera parte el alumno puede obtener 20 puntos, en segunda 50 puntos y en dos siguientes 10 puntos por cada parte. Por la variación en poner notas no vamos a proponer la puntuación por notas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Para facilitar la corrección del examen abajo ponemos las respuestas.</w:t>
      </w:r>
    </w:p>
    <w:tbl>
      <w:tblPr>
        <w:tblW w:w="9923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709"/>
        <w:gridCol w:w="2175"/>
        <w:gridCol w:w="660"/>
        <w:gridCol w:w="2410"/>
        <w:gridCol w:w="709"/>
        <w:gridCol w:w="1842"/>
      </w:tblGrid>
      <w:tr>
        <w:trPr/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1</w:t>
            </w:r>
          </w:p>
        </w:tc>
        <w:tc>
          <w:tcPr>
            <w:tcW w:w="28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2</w:t>
            </w:r>
          </w:p>
        </w:tc>
        <w:tc>
          <w:tcPr>
            <w:tcW w:w="30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3</w:t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4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E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21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UÁNTO</w:t>
            </w:r>
          </w:p>
        </w:tc>
        <w:tc>
          <w:tcPr>
            <w:tcW w:w="6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bebe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uánta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IC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cuéstate, duer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qué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IEST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qué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QUIÉ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a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uá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DOLOR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pone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quié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AMBR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iéntate, esp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uándo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NERVIOSO/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vol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por qué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VAG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espiért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ómo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EBES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quié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TOCAR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uántos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923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810"/>
        <w:gridCol w:w="2025"/>
        <w:gridCol w:w="709"/>
        <w:gridCol w:w="2268"/>
        <w:gridCol w:w="992"/>
        <w:gridCol w:w="992"/>
      </w:tblGrid>
      <w:tr>
        <w:trPr/>
        <w:tc>
          <w:tcPr>
            <w:tcW w:w="21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5</w:t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6</w:t>
            </w:r>
          </w:p>
        </w:tc>
        <w:tc>
          <w:tcPr>
            <w:tcW w:w="29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7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8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e duelen</w:t>
              <w:tab/>
              <w:t xml:space="preserve"> 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20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vuestr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ás rápido que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V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e duel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uy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menos alta q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nos duele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uy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tan guapas co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es duele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uy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tan fuerte co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te duel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nuest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más ruidosa q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e duel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í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mejor … q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e duel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uy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mayor q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te duele, me duele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uy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más fácil … q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es duele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í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tan bonito co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F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nuest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enos tranquilo q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F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7088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2545"/>
        <w:gridCol w:w="2976"/>
      </w:tblGrid>
      <w:tr>
        <w:trPr/>
        <w:tc>
          <w:tcPr>
            <w:tcW w:w="70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7</w:t>
            </w:r>
          </w:p>
        </w:tc>
      </w:tr>
      <w:tr>
        <w:trPr/>
        <w:tc>
          <w:tcPr>
            <w:tcW w:w="1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2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F</w:t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onectores:</w:t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además, y, si, pero, o, porque, aunque, por esto 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b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V</w:t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c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V</w:t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d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V</w:t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_tradnl"/>
      </w:rPr>
      <w:t>Scenariusz nr 18</w:t>
      <w:tab/>
      <w:tab/>
      <w:t>Módulo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92D05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2D05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2D05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33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2D05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2D05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>
      <w:rFonts w:ascii="Calibri" w:hAnsi="Calibri" w:eastAsia="Calibri" w:cs="Calibri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</w:rPr>
  </w:style>
  <w:style w:type="character" w:styleId="TextodebaloCarcter">
    <w:name w:val="Texto de balão Carácte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6:51:00Z</dcterms:created>
  <dc:creator>kpalonka</dc:creator>
  <dc:description/>
  <cp:keywords/>
  <dc:language>en-US</dc:language>
  <cp:lastModifiedBy>*</cp:lastModifiedBy>
  <dcterms:modified xsi:type="dcterms:W3CDTF">2019-10-31T06:51:00Z</dcterms:modified>
  <cp:revision>2</cp:revision>
  <dc:subject/>
  <dc:title>    </dc:title>
</cp:coreProperties>
</file>